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на заповед за откриване на процедура съгл. чл.14, т.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З А П О В Е Д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</w:rPr>
        <w:t>№……………</w:t>
      </w:r>
      <w:r>
        <w:rPr>
          <w:b/>
          <w:sz w:val="22"/>
          <w:szCs w:val="20"/>
        </w:rPr>
        <w:t>/………………….. г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е чл.25, ал.1 от Устава на БЧК, чл. 18, ал.2 от Правилника за вътрешния трудов ред, организиране на документооборота и организацията на дейността (</w:t>
      </w:r>
      <w:r>
        <w:rPr>
          <w:i/>
          <w:sz w:val="22"/>
          <w:szCs w:val="22"/>
        </w:rPr>
        <w:t>за НС на БЧК</w:t>
      </w:r>
      <w:r>
        <w:rPr>
          <w:sz w:val="22"/>
          <w:szCs w:val="22"/>
        </w:rPr>
        <w:t>)/ На основание чл.28 от Устава на БЧК, чл……………. от Правилника за вътрешния трудов ред, организиране на документооборота и организацията на дейността (</w:t>
      </w:r>
      <w:r>
        <w:rPr>
          <w:i/>
          <w:sz w:val="22"/>
          <w:szCs w:val="22"/>
        </w:rPr>
        <w:t>за ОС/СС на БЧК</w:t>
      </w:r>
      <w:r>
        <w:rPr>
          <w:sz w:val="22"/>
          <w:szCs w:val="22"/>
        </w:rPr>
        <w:t xml:space="preserve">)  и чл.14, т.4 от Приложение 7 на СФУК на БЧК.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А Р Е Ж Д А 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ивам процедура за определяне на изпълнител на поръчка с предмет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……………………………………………….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ъзлагам на ……………………………………… в срок до ………………….. г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 проучи пазара и изпрати предварително изготвеното задание чрез директно запитване до най-малко 3 потенциални изпълнители на поръчката и да осигури публикуването на обявата в интернет страницата на БЧК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 за получаване на офертите в деловодството до ………….. ч. 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………………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а бъде приложена </w:t>
      </w:r>
      <w:r>
        <w:rPr>
          <w:i/>
          <w:sz w:val="22"/>
          <w:szCs w:val="22"/>
        </w:rPr>
        <w:t>чл.18, т.9 или чл.18.т.11</w:t>
      </w:r>
      <w:r>
        <w:rPr>
          <w:sz w:val="22"/>
          <w:szCs w:val="22"/>
        </w:rPr>
        <w:t xml:space="preserve"> от Приложение 7 на СФУК на БЧК, включваща следните показатели и техните препоръчителни относителни тегла, както следва:</w:t>
      </w:r>
    </w:p>
    <w:p>
      <w:pPr>
        <w:pStyle w:val="Default"/>
        <w:ind w:left="708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а. Степен на съответствие с предмета на поръчката – …… %; </w:t>
      </w:r>
    </w:p>
    <w:p>
      <w:pPr>
        <w:pStyle w:val="Default"/>
        <w:ind w:left="708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. Предложена цена –   ……… %;</w:t>
      </w:r>
    </w:p>
    <w:p>
      <w:pPr>
        <w:pStyle w:val="Default"/>
        <w:ind w:left="708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. Срок за изпълнение  - ………… %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5.        Средствата за реализация на поръчката да бъдат за сметка на ………………………….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лед изтичане на срока за подаване на офертите, инициращият поръчката да ми предостави проект на заповед за назначаване на комисия, съгласно 22, т.1. от Приложение 7 на СФУК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Контрол по изпълнението на настоящата Заповед ще осъществя лично. / Контрол по изпълнението на настоящата Заповед възлагам на…………………… (име, фамилия, длъжност)</w:t>
        <w:tab/>
        <w:tab/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оведта да се доведе до знанието на заинтересованите лица, за сведение и изпълнение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08" w:firstLine="37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ме, фамилия, длъжност на Възложителя)</w:t>
      </w:r>
    </w:p>
    <w:p>
      <w:pPr>
        <w:pStyle w:val="Normal"/>
        <w:ind w:left="2832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06:00Z</dcterms:created>
  <dc:creator>USER</dc:creator>
  <dc:description/>
  <dc:language>en-US</dc:language>
  <cp:lastModifiedBy>Nikolai Todorov</cp:lastModifiedBy>
  <cp:lastPrinted>2022-03-23T12:55:00Z</cp:lastPrinted>
  <dcterms:modified xsi:type="dcterms:W3CDTF">2023-10-19T08:06:00Z</dcterms:modified>
  <cp:revision>2</cp:revision>
  <dc:subject/>
  <dc:title>З А П О В Е Д</dc:title>
</cp:coreProperties>
</file>